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Рабочая программа по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сновам религиозных культур и светской этики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разработана на основе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Федерального государственного образовательного стандарта начального общего образования, примерной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программы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ахарова А.Н., Кочегарова К.А. «Основы духовно-нравственной культуры народов России. Основы религиозных культур народов России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, утвержденной МО РФ в соответствии с требованиями Федерального компонента государственного стандарта начального образования</w:t>
      </w:r>
      <w:bookmarkStart w:id="0" w:name="_Hlk51689565"/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разовательной программы МБОУ «Школа №68» Приволжского района г.Казани.</w:t>
      </w:r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Цель и задачи комплексного учебного курса «Основы религиозных культур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и светской этики 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Цель учебного курса ОРКСЭ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– 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Задачи учебного курса ОРКСЭ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-знакомство обучающихся с основами православной, мусульманской, буддийской, иудейской культур, основами мировых религиозных культур и светской этик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>Место курса в учебном пла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чебный курс ОРКСЭ согласно приказу Минобрнауки России изучается в 4-м классе в объеме 34 часов. Курс развивает и дополняет обществоведческие аспекты предмета «Окружающий мир», который изучается в начальной школе.</w:t>
      </w:r>
    </w:p>
    <w:p>
      <w:pPr>
        <w:pStyle w:val="Normal"/>
        <w:spacing w:lineRule="auto" w:line="240" w:before="0" w:after="0"/>
        <w:jc w:val="center"/>
        <w:rPr>
          <w:rStyle w:val="C1"/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Style w:val="C1"/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color w:val="000000"/>
          <w:sz w:val="24"/>
          <w:szCs w:val="24"/>
          <w:lang w:val="ru-RU"/>
        </w:rPr>
        <w:t>В результате изучения учебного предмета на ступени начального общего образования у обучающихся будут сформирова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основы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Выпускники освоят универсальные способы деятельности, применяемые как в рамках образовательного процесса, так и в реальных жизненных ситуациях: умение выделять признаки и свойства, особенности объектов, процессов и явлений действительности (в т.ч. социальных и культурных) в соответствии с содержанием учебного предмета «Основы религиозных культур и светской этики», высказывать суждения на основе сравнения функциональных, эстетических качеств, конструктивных особенностей объектов, процессов и явлений действительности; осуществлять поиск и обработку информации (в том числе с использованием компьютер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Выпуск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 сформируют готовность к нравственному самосовершенствованию, духовному саморазвит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познакомятся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поймут значения нравственности, веры и религии в жизни человека и об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сформируют первоначальные представления о светской этике, о традиционных религиях, их роли в культуре, истории и современности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получат первоначальные представления об исторической роли традиционных религий в становлении российской государ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произойдет 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;</w:t>
      </w:r>
    </w:p>
    <w:p>
      <w:pPr>
        <w:pStyle w:val="Normal"/>
        <w:spacing w:lineRule="auto" w:line="240" w:before="0" w:after="0"/>
        <w:ind w:firstLine="709"/>
        <w:jc w:val="both"/>
        <w:rPr>
          <w:rStyle w:val="Zag11"/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- осознание ценности человеческой жизни.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color w:val="000000"/>
          <w:sz w:val="24"/>
          <w:szCs w:val="24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>раскрывать содержание основных составляющих мировых религиозных культур (религиозная вера и мораль, священные книги и места, сооружения, ритуалы, обычаи и обряды, религиозные праздники и календари, нормы отношений людей друг к другу, в семье, религиозное искусство, отношение к труду и др.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 xml:space="preserve">ориентироваться в истории возникновения религиозных традиций православия, ислама, буддизма, иудаизма, истории их формирования в России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 xml:space="preserve">понимать значение традиционных религий, религиозных культур в жизни людей, семей, народов, российского общества, в истории России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>излагать свое мнение по поводу значения религии, религиозной культуры в жизни людей и обществ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 xml:space="preserve">соотносить нравственные формы поведения с нормами религиозной морали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color w:val="000000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i/>
          <w:color w:val="000000"/>
          <w:sz w:val="24"/>
          <w:szCs w:val="24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>устанавливать взаимосвязь между содержанием религиозной культуры и поведением людей, общественными явлениям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>акцентировать внимание на религиозных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Style w:val="C1"/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>В результате изучения предмета у обучающихся будут сформированы универсальные учебные действия как основа умения учитьс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Личностные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формирование образа мира как единого и целостного при разнообразии культур, национальностей, религий, воспитание до</w:t>
        <w:softHyphen/>
        <w:t>верия и уважения к истории и культуре всех народов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развитие этических чувств как регуляторов морального по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Style w:val="C1"/>
          <w:rFonts w:ascii="Times New Roman" w:hAnsi="Times New Roman" w:eastAsia="Microsoft Sans Serif" w:cs="Times New Roman"/>
          <w:i/>
          <w:i/>
          <w:sz w:val="24"/>
          <w:szCs w:val="24"/>
          <w:lang w:val="ru-RU"/>
        </w:rPr>
      </w:pP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наличие мотивации к труду, работе на результат, бережно</w:t>
        <w:softHyphen/>
        <w:t>му отношению к материальным и духовным ценностя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Метапредметные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овладение способностью принимать и сохранять цели и задачи учебной деятельности, а также находить средства ее осущест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формирование умений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учеб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умение осуществлять информационный поиск для выполнения учебных заданий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е мнение и аргументировать свою точку зрения и оценку событий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Style w:val="C1"/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C1"/>
          <w:rFonts w:eastAsia="Microsoft Sans Serif" w:cs="Times New Roman" w:ascii="Times New Roman" w:hAnsi="Times New Roman"/>
          <w:i/>
          <w:sz w:val="24"/>
          <w:szCs w:val="24"/>
          <w:lang w:val="ru-RU"/>
        </w:rPr>
        <w:t>определение общей цели и путей ее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редметные:</w:t>
      </w:r>
    </w:p>
    <w:p>
      <w:pPr>
        <w:pStyle w:val="S1"/>
        <w:shd w:fill="FFFFFF" w:val="clear"/>
        <w:spacing w:before="0" w:after="0"/>
        <w:rPr/>
      </w:pPr>
      <w:r>
        <w:rPr/>
        <w:t>1) готовность к нравственному самосовершенствованию, духовному саморазвитию;</w:t>
      </w:r>
    </w:p>
    <w:p>
      <w:pPr>
        <w:pStyle w:val="S1"/>
        <w:shd w:fill="FFFFFF" w:val="clear"/>
        <w:spacing w:before="0" w:after="0"/>
        <w:rPr/>
      </w:pPr>
      <w:r>
        <w:rPr/>
        <w:t>2) 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S1"/>
        <w:shd w:fill="FFFFFF" w:val="clear"/>
        <w:spacing w:before="0" w:after="0"/>
        <w:rPr/>
      </w:pPr>
      <w:r>
        <w:rPr/>
        <w:t>3) понимание значения нравственности, веры и религии в жизни человека и общества;</w:t>
      </w:r>
    </w:p>
    <w:p>
      <w:pPr>
        <w:pStyle w:val="S1"/>
        <w:shd w:fill="FFFFFF" w:val="clear"/>
        <w:spacing w:before="0" w:after="0"/>
        <w:rPr/>
      </w:pPr>
      <w:r>
        <w:rPr/>
        <w:t>4) формирование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S1"/>
        <w:shd w:fill="FFFFFF" w:val="clear"/>
        <w:spacing w:before="0" w:after="0"/>
        <w:rPr/>
      </w:pPr>
      <w:r>
        <w:rPr/>
        <w:t>5) первоначальные представления об исторической роли традиционных религий в становлении российской государственности;</w:t>
      </w:r>
    </w:p>
    <w:p>
      <w:pPr>
        <w:pStyle w:val="S1"/>
        <w:shd w:fill="FFFFFF" w:val="clear"/>
        <w:spacing w:before="0" w:after="0"/>
        <w:rPr/>
      </w:pPr>
      <w:r>
        <w:rPr/>
        <w:t>6) 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;</w:t>
      </w:r>
    </w:p>
    <w:p>
      <w:pPr>
        <w:pStyle w:val="S1"/>
        <w:shd w:fill="FFFFFF" w:val="clear"/>
        <w:spacing w:before="0" w:after="0"/>
        <w:rPr/>
      </w:pPr>
      <w:r>
        <w:rPr/>
        <w:t>7) осознание ценности человеческ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сновы мировых религиозных культур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sz w:val="24"/>
          <w:szCs w:val="24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>раскрывать содержание основных составляющих мировых религиозных культур (религиозная вера и мораль, священные книги и места, сооружения, ритуалы, обычаи и обряды, религиозные праздники и календари, нормы отношений людей друг к другу, в семье, религиозное искусство, отношение к труду и др.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 xml:space="preserve">ориентироваться в истории возникновения религиозных традиций православия, ислама, буддизма, иудаизма, истории их формирования в России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 xml:space="preserve">понимать значение традиционных религий, религиозных культур в жизни людей, семей, народов, российского общества, в истории России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>излагать свое мнение по поводу значения религии, религиозной культуры в жизни людей и обществ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 xml:space="preserve">соотносить нравственные формы поведения с нормами религиозной морали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sz w:val="24"/>
          <w:szCs w:val="24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>устанавливать взаимосвязь между содержанием религиозной культуры и поведением людей, общественными явлениям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>акцентировать внимание на религиозных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сновы светской этики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sz w:val="24"/>
          <w:szCs w:val="24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>раскрывать содержание основных составляющих российской светской (гражданской) этики, основанной на конституционных обязанностях, правах и свободах человека и гражданина в Российской Федерации (отношение к природе, историческому и культурному наследию народов России, государству, отношения детей и родителей, гражданские и народные праздники, трудовая мораль, этикет и др.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 xml:space="preserve">на примере российской светской этики понимать значение нравственных ценностей, идеалов в жизни людей, общества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>излагать свое мнение по поводу значения российской светской этики в жизни людей и обществ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 xml:space="preserve">соотносить нравственные формы поведения с нормами российской светской (гражданской) этики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sz w:val="24"/>
          <w:szCs w:val="24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общепринятых в российском обществе норм светской (гражданской) этик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>устанавливать взаимосвязь между содержанием российской светской этики и поведением людей, общественными явлениям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>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Zag11"/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Содержание учебного предмета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rPr/>
      </w:pPr>
      <w:r>
        <w:rPr>
          <w:rStyle w:val="Zag11"/>
          <w:rFonts w:eastAsia="@Arial Unicode MS"/>
          <w:b/>
          <w:i/>
          <w:lang w:val="ru-RU"/>
        </w:rPr>
        <w:t>Основы религиозных культур и светской этик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sz w:val="24"/>
          <w:szCs w:val="24"/>
          <w:lang w:val="ru-RU"/>
        </w:rPr>
        <w:t>Данная предметная область вводится с 2010 г. для апробации в образовательных учреждениях, реализующих основную образовательную программу начального общего образования, отдельных субъектов Российской Федерации (поручение Президента Российской Федерации Д. А. Медведева от 2 августа 2009 г. № Пр</w:t>
        <w:noBreakHyphen/>
        <w:t>200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сновное содержание предметной област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sz w:val="24"/>
          <w:szCs w:val="24"/>
          <w:lang w:val="ru-RU"/>
        </w:rPr>
        <w:t>Предметное содержание курса должно соответствовать образовательным и воспитательным целям, а также интересам и возрастным особенностям обучающихся на ступени начального общего образования, иметь примерно одинаковую структуру и направленность, отражающую важнейшие основы религиозных культур и светской этики, связанные с духовно-нравственным развитием и воспит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едметная область «Основы религиозных культур и светской этики» представляет собой единый комплекс структурно и содержательно связанных друг с другом учебных модулей, один из которых изучается по выбору родителей (законных представителей) обучающихся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сновы мировых религиозных культ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оссия – наша Род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Культура и религия, мораль. Религии мира и их основатели. Священные книги религий мира. Хранители предания в религиях мира. Человек в религиозных традициях мира. Священные сооружения. Искусство в религиозной культуре. Религии России. Религия и мораль. Нравственные заповеди в религиях мира Образцы нравственности в культурах разных народов (Этика и её значение в жизни человека). Методы нравственного самосовершенствования. Религиозные ритуалы. Обычаи и обряды. Религиозные ритуалы в искусстве. Календари религий мира. Праздники в религиях мира. Праздники как одна из форм исторической памяти. Семья, семейные ценности. Долг, свобода, ответственность, учение и труд. Трудовая  мораль. Нравственные традиции  Милосердие, забота о слабых, взаимопомощь, социальные проблемы общества и отношение к ним разных религий. Высшие</w:t>
      </w:r>
      <w:r>
        <w:rPr>
          <w:rFonts w:cs="Times New Roman" w:ascii="Times New Roman" w:hAnsi="Times New Roman"/>
          <w:i w:val="false"/>
          <w:sz w:val="24"/>
          <w:szCs w:val="24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равственные ценности, идеалы, принципы мор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сновы светской э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оссия – наша Род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Культура и мораль, религия. Этика и её значение в жизни человека. Праздники как одна из форм исторической памяти. Образцы нравственности в культурах разных народов. Государство и мораль гражданина. Образцы нравственности в культуре Отечества и религии. Трудовая мораль. Нравственные традиции предпринимательства. Что значит быть нравственным в наше время? Высшие</w:t>
      </w:r>
      <w:r>
        <w:rPr>
          <w:rFonts w:cs="Times New Roman" w:ascii="Times New Roman" w:hAnsi="Times New Roman"/>
          <w:i w:val="false"/>
          <w:sz w:val="24"/>
          <w:szCs w:val="24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равственные ценности, идеалы, принципы морали. Методика создания морального кодекса в школе. Нормы морали. Этикет. Образование как нравственная норма. Методы нравственного самосовершенствования. Семья, семейные ценности. Долг, свобода, ответственность, учение и труд. Милосердие, забота о слабых, взаимопомощь, социальные проблемы общества и отношение к ним разных рели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0" w:hanging="0"/>
        <w:jc w:val="center"/>
        <w:rPr/>
      </w:pPr>
      <w:r>
        <w:rPr>
          <w:rStyle w:val="C1"/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Style17"/>
        <w:spacing w:lineRule="auto" w:line="240" w:before="0" w:after="0"/>
        <w:ind w:left="0" w:firstLine="567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Для реализации программы «Основы мировых религиозных культур» будут использованы следующие средства материально-технического обеспечения:</w:t>
      </w:r>
    </w:p>
    <w:p>
      <w:pPr>
        <w:pStyle w:val="Style17"/>
        <w:spacing w:lineRule="auto" w:line="240" w:before="0" w:after="0"/>
        <w:ind w:left="0" w:firstLine="540"/>
        <w:jc w:val="both"/>
        <w:rPr/>
      </w:pPr>
      <w:r>
        <w:rPr>
          <w:rStyle w:val="C1"/>
          <w:rFonts w:cs="Times New Roman" w:ascii="Times New Roman" w:hAnsi="Times New Roman"/>
          <w:b/>
          <w:sz w:val="24"/>
          <w:szCs w:val="24"/>
        </w:rPr>
        <w:t>1. Оборудование.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 Ученические столы и стулья по количеству учащихся, учительский стол, шкафы для хранения учебных пособий, дидактических материалов и пр., классная доска для оформления письменного  и  иллюстративного материала к уроку.</w:t>
      </w:r>
    </w:p>
    <w:p>
      <w:pPr>
        <w:pStyle w:val="Style17"/>
        <w:spacing w:lineRule="auto" w:line="240" w:before="0" w:after="0"/>
        <w:ind w:left="0" w:firstLine="540"/>
        <w:jc w:val="both"/>
        <w:rPr/>
      </w:pPr>
      <w:r>
        <w:rPr>
          <w:rStyle w:val="C1"/>
          <w:rFonts w:cs="Times New Roman" w:ascii="Times New Roman" w:hAnsi="Times New Roman"/>
          <w:b/>
          <w:sz w:val="24"/>
          <w:szCs w:val="24"/>
        </w:rPr>
        <w:t>2. Технические средства обучения.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 Демонстрационное оборудование: компьютер, телевизор, музыкальный центр, СD, DVD, экран и интерактивная доска.</w:t>
      </w:r>
    </w:p>
    <w:p>
      <w:pPr>
        <w:pStyle w:val="Style17"/>
        <w:spacing w:lineRule="auto" w:line="240" w:before="0" w:after="0"/>
        <w:ind w:left="0" w:firstLine="540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Экранно-звуковые пособия. Электронное пособие по модулю «Основы мировых религиозных культур»; дополнительные мультимедийные образовательные ресурсы, интернет-ресурсы, аудиозаписи, видеофильмы, слайды, мультимедийные презентации.</w:t>
      </w:r>
    </w:p>
    <w:p>
      <w:pPr>
        <w:pStyle w:val="Style17"/>
        <w:spacing w:lineRule="auto" w:line="240" w:before="0" w:after="0"/>
        <w:ind w:left="0" w:firstLine="540"/>
        <w:jc w:val="both"/>
        <w:rPr/>
      </w:pPr>
      <w:r>
        <w:rPr>
          <w:rStyle w:val="C1"/>
          <w:rFonts w:cs="Times New Roman" w:ascii="Times New Roman" w:hAnsi="Times New Roman"/>
          <w:b/>
          <w:sz w:val="24"/>
          <w:szCs w:val="24"/>
        </w:rPr>
        <w:t>3. Библиотечный фонд.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 Учебно-методические комплекты, обеспечивающие изучение программы (программа, учебные пособия для учащихся), нормативные документы, научно-популярная литература, хрестоматийные материалы, энциклопедическая и справочная литература, религиозная литература, художественные альбомы.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Печатные пособия. Картины, иллюстрации, карты.</w:t>
      </w:r>
    </w:p>
    <w:p>
      <w:pPr>
        <w:pStyle w:val="Normal"/>
        <w:spacing w:lineRule="auto" w:line="240" w:before="0" w:after="0"/>
        <w:jc w:val="center"/>
        <w:rPr>
          <w:rStyle w:val="C1"/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(модуль Основы мировых религиозных культу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Класс: 4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Количество часов:  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>3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Всего   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34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часов;          в неделю 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1</w:t>
      </w:r>
      <w:r>
        <w:rPr/>
        <w:t xml:space="preserve">  час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18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зд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Содержание 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оссия – Родина мо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оссия – Родина моя. Территория и население. Россия – Родина моя. Истор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Христианство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, католичество и протестантиз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ревние  предания христиан.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 xml:space="preserve"> Возникновение   христианства. Христианская  церковь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Христианство  на Руси и в России. Христианские  святые. Православный  храм.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 xml:space="preserve"> Христианские  праздники и  таинства. Католики и  протеста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Исл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орок  Мухаммад и возникновение ислама. Священная книга мусульман. .Пять правил жизни мусульманина.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 xml:space="preserve"> Во что верят мусульмане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Мусульманские обряды и обыча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>Иудаиз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>Иудаизм –древняя религия  евреев. Во что верят иудеи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Обычаи и обряды  иудее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Буддиз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>Кто такой  Будда. Во что верят буддисты. Направления и обряды будд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тика и этике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Этика и этикет. Добро и зло. Дружба и порядочность. Вежливость .Честность и искренность. Терпение и труд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Семья. Семейные традиции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а твоей жизн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а твоей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val="ru-RU" w:bidi="ar-SA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(модуль Основы светской жизн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Класс: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Количество часов: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Всего   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34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часов;          в неделю  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>1</w:t>
      </w:r>
      <w:r>
        <w:rPr/>
        <w:t xml:space="preserve">  час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327"/>
        <w:gridCol w:w="4252"/>
        <w:gridCol w:w="1701"/>
      </w:tblGrid>
      <w:tr>
        <w:trPr>
          <w:trHeight w:val="110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мы кур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держ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Кол-во часов 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ведение в предмет. Россия – Родина мо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то изучает предмет ОРКСЭ. Россия – Родина мо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 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ы христиан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ы христиа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ы исла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ы исл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ы буддиз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ы будд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ы иудаиз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ы иуда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тика и этике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Этика и этикет. Подарочный этикет. Царский этикет. Гостевой этик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ч</w:t>
            </w:r>
          </w:p>
        </w:tc>
      </w:tr>
      <w:tr>
        <w:trPr>
          <w:trHeight w:val="28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ежливос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ежлив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 ч</w:t>
            </w:r>
          </w:p>
        </w:tc>
      </w:tr>
      <w:tr>
        <w:trPr>
          <w:trHeight w:val="28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бро и зл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бро и з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ружба и порядочнос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ружба и порядочность .Учиться дружи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 ч</w:t>
            </w:r>
          </w:p>
        </w:tc>
      </w:tr>
      <w:tr>
        <w:trPr>
          <w:trHeight w:val="28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естность и искреннос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естность и искренность. Что значит быть нравственным в наше время? Высши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нравственные ценности, идеалы, принципы мора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 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ордость и горды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Гордость и гордыня. Отечественная война 181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оль тру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оль труда. Терпение и тру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мейные тради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емейные традиции. Традиции годовщин супружества. Сердце матери. Рассказы о наших мам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 ч</w:t>
            </w:r>
          </w:p>
        </w:tc>
      </w:tr>
      <w:tr>
        <w:trPr>
          <w:trHeight w:val="28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щита Отеч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щита Отечества. Готовимся стать защи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ч</w:t>
            </w:r>
          </w:p>
        </w:tc>
      </w:tr>
      <w:tr>
        <w:trPr>
          <w:trHeight w:val="28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а твоей жизн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авила твоей жизни. Транспорт – помощник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 ч</w:t>
            </w:r>
          </w:p>
        </w:tc>
      </w:tr>
      <w:tr>
        <w:trPr>
          <w:trHeight w:val="28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здники народов Росс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аздники народов России. Обычаи и обряды русского народа. Русская маслени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4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тоговое повторе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оль нравственных ценностей в жизни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 ч</w:t>
            </w:r>
          </w:p>
        </w:tc>
      </w:tr>
      <w:tr>
        <w:trPr>
          <w:trHeight w:val="281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Итог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4 ч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Календарно- тематическое план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( модуль Основы мировых религиозных культу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327"/>
        <w:gridCol w:w="1275"/>
        <w:gridCol w:w="1701"/>
        <w:gridCol w:w="198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-во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фак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ведение в предм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оссия – Родина моя. Территория и насел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оссия – Родина моя. Истор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ревние  предания христи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4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>Возникновение   христиан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>Христианская  церков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Христианство  на Руси и в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Христианские  свя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авославный  хр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9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>Христианские  праздники и  таин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>Католики и  протеста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общение и повторение темы «Христианство и католиче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6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орок  Мухаммад и возникновение исла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вященная книга мусуль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.Пять правил жизни мусульма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>Во что верят мусульм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4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усульманские обряды и обыча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общение и повторение темы «Исл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>Иудаизм –древняя религия  евре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8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>Во что верят иуде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ычаи и обряды  иуде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>Кто такой  Буд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>Во что верят буддис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eastAsia="ru-RU" w:bidi="ar-SA"/>
              </w:rPr>
              <w:t>Направления и обряды будд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4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тика и этик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бро и з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ружба и порядочность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ежлив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4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естность и искрен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рпение и тру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8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мья. Семейные тради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.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а твоей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здники народов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6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щитники Отеч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тоговое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Учебник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ахаров А.Н., Кочегаров К.А. /Под ред. Сахарова А.Н. Основы духовно-нравственной культуры народов России. Основы религиозных культур народов России. 4 кл., Русское слово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Календарно- тематическое план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( модуль Основы светской этики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851"/>
        <w:gridCol w:w="1275"/>
        <w:gridCol w:w="1134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№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л-во час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ата проведения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акт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ие в предм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оссия – Родина мо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ы христиа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ы исл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ы будд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ы иуда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тика и эти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рочный эти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обро и зло Проявление добра в жизн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ежливос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ежливы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ружба и порядоч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читься друж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естность и искр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вторение и обобщ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ордость и горды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течественная война 1812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ычаи и обряды русского на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Царский этикет. Гостевой эти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рпение и тру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оль труда в жизни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м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явление добра в жизн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мейные тради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адиции годов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 супруж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рдце матер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ссказы о наших мам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вила твоей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анспорт – помощник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здники народо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8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усская маслени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5.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щитники От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Готовимся стать Защитниками От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щита проектов по темам 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тоговый урок «Роль нравственных ценностей в жизни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Учебни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туденикин М.Т. Основы духовно-нравственной культуры народов России. Основы светской этики: учебник для 4 класса общеобразовательных организаций / М.Т. Студеникин. — М.: ООО «Русское слово — учебник», 2010</w:t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Calibri"/>
      <w:i/>
      <w:iCs/>
      <w:color w:val="auto"/>
      <w:sz w:val="20"/>
      <w:szCs w:val="20"/>
      <w:lang w:val="en-US" w:bidi="en-US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PMingLiU;新細明體"/>
      <w:lang w:val="en-US" w:eastAsia="zh-TW"/>
    </w:rPr>
  </w:style>
  <w:style w:type="character" w:styleId="MicrosoftSansSerif">
    <w:name w:val="Основной текст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C1">
    <w:name w:val="c1"/>
    <w:basedOn w:val="Style14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6">
    <w:name w:val="Текст выноски Знак"/>
    <w:qFormat/>
    <w:rPr>
      <w:rFonts w:ascii="Segoe UI" w:hAnsi="Segoe UI" w:eastAsia="Calibri" w:cs="Segoe UI"/>
      <w:i/>
      <w:iCs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PMingLiU;新細明體" w:cs="Times New Roman"/>
      <w:i w:val="false"/>
      <w:iCs w:val="fals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Style17">
    <w:name w:val="Абзац списка"/>
    <w:basedOn w:val="Normal"/>
    <w:qFormat/>
    <w:pPr>
      <w:spacing w:lineRule="auto" w:line="276"/>
      <w:ind w:left="720" w:hanging="0"/>
    </w:pPr>
    <w:rPr>
      <w:rFonts w:eastAsia="Times New Roman" w:cs="Calibri"/>
      <w:i w:val="false"/>
      <w:iCs w:val="false"/>
      <w:sz w:val="22"/>
      <w:szCs w:val="22"/>
      <w:lang w:val="ru-RU" w:bidi="ar-SA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9:39:00Z</dcterms:created>
  <dc:creator>Налия</dc:creator>
  <dc:description/>
  <cp:keywords/>
  <dc:language>en-US</dc:language>
  <cp:lastModifiedBy>Autoray</cp:lastModifiedBy>
  <cp:lastPrinted>2019-09-05T16:38:00Z</cp:lastPrinted>
  <dcterms:modified xsi:type="dcterms:W3CDTF">2020-12-02T12:06:00Z</dcterms:modified>
  <cp:revision>4</cp:revision>
  <dc:subject/>
  <dc:title/>
</cp:coreProperties>
</file>